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283210</wp:posOffset>
            </wp:positionV>
            <wp:extent cx="1143000" cy="895350"/>
            <wp:effectExtent l="0" t="0" r="0" b="0"/>
            <wp:wrapTight wrapText="bothSides">
              <wp:wrapPolygon edited="0">
                <wp:start x="-178" y="0"/>
                <wp:lineTo x="-178" y="11027"/>
                <wp:lineTo x="3237" y="14704"/>
                <wp:lineTo x="3596" y="21364"/>
                <wp:lineTo x="17818" y="21364"/>
                <wp:lineTo x="18178" y="14704"/>
                <wp:lineTo x="21600" y="11027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324.75pt;height:17.2pt;mso-wrap-style:none;v-text-anchor:middle;mso-position-vertical:top" type="_x0000_t136">
            <v:path textpathok="t"/>
            <v:textpath on="t" fitshape="t" string="Organigramme De La Société Multi’ services Plu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-5116195</wp:posOffset>
                </wp:positionH>
                <wp:positionV relativeFrom="line">
                  <wp:posOffset>-106045</wp:posOffset>
                </wp:positionV>
                <wp:extent cx="9573895" cy="6318885"/>
                <wp:effectExtent l="28575" t="28575" r="27940" b="273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3840" cy="6318720"/>
                          <a:chOff x="0" y="0"/>
                          <a:chExt cx="9573840" cy="631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573840" cy="631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065960" y="2496960"/>
                            <a:ext cx="223200" cy="3582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065960" y="2496960"/>
                            <a:ext cx="223200" cy="2228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837960" y="3852000"/>
                            <a:ext cx="1440" cy="392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837960" y="2496240"/>
                            <a:ext cx="1440" cy="392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541200" y="3852720"/>
                            <a:ext cx="1800" cy="392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776480" y="3852720"/>
                            <a:ext cx="1800" cy="392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108280" y="4048560"/>
                            <a:ext cx="392760" cy="1440"/>
                          </a:xfrm>
                          <a:prstGeom prst="bentConnector3">
                            <a:avLst>
                              <a:gd name="adj1" fmla="val 30091"/>
                            </a:avLst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8106480" y="2692440"/>
                            <a:ext cx="392760" cy="1800"/>
                          </a:xfrm>
                          <a:prstGeom prst="bentConnector3">
                            <a:avLst>
                              <a:gd name="adj1" fmla="val 30091"/>
                            </a:avLst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901840" y="2251800"/>
                            <a:ext cx="392760" cy="883080"/>
                          </a:xfrm>
                          <a:prstGeom prst="bentConnector3">
                            <a:avLst>
                              <a:gd name="adj1" fmla="val 30091"/>
                            </a:avLst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5021280" y="2252160"/>
                            <a:ext cx="392760" cy="882360"/>
                          </a:xfrm>
                          <a:prstGeom prst="bentConnector3">
                            <a:avLst>
                              <a:gd name="adj1" fmla="val 30091"/>
                            </a:avLst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0846080" y="-456480"/>
                            <a:ext cx="391680" cy="3591720"/>
                          </a:xfrm>
                          <a:prstGeom prst="bentConnector3">
                            <a:avLst>
                              <a:gd name="adj1" fmla="val 30174"/>
                            </a:avLst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065960" y="2496600"/>
                            <a:ext cx="223200" cy="8748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9460800" y="929160"/>
                            <a:ext cx="391680" cy="820440"/>
                          </a:xfrm>
                          <a:prstGeom prst="bentConnector3">
                            <a:avLst>
                              <a:gd name="adj1" fmla="val 30174"/>
                            </a:avLst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8580240" y="867960"/>
                            <a:ext cx="391680" cy="944640"/>
                          </a:xfrm>
                          <a:prstGeom prst="bentConnector3">
                            <a:avLst>
                              <a:gd name="adj1" fmla="val 30266"/>
                            </a:avLst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257600" y="-455040"/>
                            <a:ext cx="391680" cy="3590640"/>
                          </a:xfrm>
                          <a:prstGeom prst="bentConnector3">
                            <a:avLst>
                              <a:gd name="adj1" fmla="val 30266"/>
                            </a:avLst>
                          </a:prstGeom>
                          <a:ln w="28440">
                            <a:solidFill>
                              <a:srgbClr val="57585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2280" y="0"/>
                            <a:ext cx="1511280" cy="902160"/>
                          </a:xfrm>
                          <a:prstGeom prst="rect">
                            <a:avLst/>
                          </a:prstGeom>
                          <a:solidFill>
                            <a:srgbClr val="0099cc">
                              <a:alpha val="50000"/>
                            </a:srgbClr>
                          </a:solidFill>
                          <a:ln w="57240">
                            <a:solidFill>
                              <a:srgbClr val="0099c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.BOILL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.DELATTR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0" y="1353960"/>
                            <a:ext cx="1511280" cy="902160"/>
                          </a:xfrm>
                          <a:prstGeom prst="rect">
                            <a:avLst/>
                          </a:prstGeom>
                          <a:solidFill>
                            <a:srgbClr val="939ea9">
                              <a:alpha val="50000"/>
                            </a:srgbClr>
                          </a:solidFill>
                          <a:ln w="57240">
                            <a:solidFill>
                              <a:srgbClr val="939e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ectrice Financi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.CAR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1353960"/>
                            <a:ext cx="1511280" cy="902160"/>
                          </a:xfrm>
                          <a:prstGeom prst="rect">
                            <a:avLst/>
                          </a:prstGeom>
                          <a:solidFill>
                            <a:srgbClr val="939ea9">
                              <a:alpha val="50000"/>
                            </a:srgbClr>
                          </a:solidFill>
                          <a:ln w="57240">
                            <a:solidFill>
                              <a:srgbClr val="939e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ectrice Commerci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. JOL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1280" y="1353960"/>
                            <a:ext cx="1511280" cy="902160"/>
                          </a:xfrm>
                          <a:prstGeom prst="rect">
                            <a:avLst/>
                          </a:prstGeom>
                          <a:solidFill>
                            <a:srgbClr val="939ea9">
                              <a:alpha val="50000"/>
                            </a:srgbClr>
                          </a:solidFill>
                          <a:ln w="57240">
                            <a:solidFill>
                              <a:srgbClr val="939e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ectrice Administr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. WALLE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8560" y="2707560"/>
                            <a:ext cx="1510560" cy="9021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ice Accu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. COURJA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2560" y="1353960"/>
                            <a:ext cx="1510560" cy="902160"/>
                          </a:xfrm>
                          <a:prstGeom prst="rect">
                            <a:avLst/>
                          </a:prstGeom>
                          <a:solidFill>
                            <a:srgbClr val="939ea9">
                              <a:alpha val="50000"/>
                            </a:srgbClr>
                          </a:solidFill>
                          <a:ln w="57240">
                            <a:solidFill>
                              <a:srgbClr val="939ea9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rectrice R.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. BONNE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7560"/>
                            <a:ext cx="1511280" cy="9021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é Comptabil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rticul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. BALEDEN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2707560"/>
                            <a:ext cx="1511280" cy="9021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é Comptabilité Professionne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M.A. DEBELS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720" y="2707560"/>
                            <a:ext cx="1510560" cy="9021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sponsable Se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. DELECROIX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4061520"/>
                            <a:ext cx="1511280" cy="9021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ist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. BUSTA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. DAI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. DOURD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. CAIL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. TERNOI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1520"/>
                            <a:ext cx="1511280" cy="9021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ist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. DEGRO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. DUTER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. KRE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. NGIELAIMA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4061520"/>
                            <a:ext cx="1511280" cy="9021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ssista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. DEN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. FOUL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. KAZMIERCZ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. TIERTAN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2560" y="2707560"/>
                            <a:ext cx="1510560" cy="9021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é Recru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. FRIS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2560" y="4061520"/>
                            <a:ext cx="1510560" cy="9021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ist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. GOD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. HECQU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. VATIE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9280" y="4061520"/>
                            <a:ext cx="1511280" cy="9021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estion Administra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s Particul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. BAN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. DEMAG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. LECOMT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9280" y="5415120"/>
                            <a:ext cx="1511280" cy="902160"/>
                          </a:xfrm>
                          <a:prstGeom prst="rect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5724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estion Administrative des Professionne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. DUMO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. PEUVR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. WATTEBLED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2.85pt;margin-top:-8.35pt;width:753.85pt;height:497.55pt" coordorigin="-8057,-167" coordsize="15077,9951">
                <v:rect id="shape_0" stroked="f" o:allowincell="f" style="position:absolute;left:-8057;top:-166;width:15076;height:9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3" stroked="t" o:allowincell="f" style="position:absolute;left:7797;top:3767;width:349;height:5639;rotation:18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7797;top:3766;width:349;height:3508;rotation:18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12160;top:5901;width:1;height:616;flip:y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12160;top:3766;width:1;height:616;flip:y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2244;top:5902;width:2;height:616;flip:y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-535;top:5902;width:2;height:616;flip:y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57" stroked="t" o:allowincell="f" style="position:absolute;left:5020;top:5902;width:1;height:616;rotation:270;mso-position-horizontal-relative:char" type="_x0000_t34">
                  <v:stroke color="#575859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5018;top:3767;width:1;height:616;flip:y;rotation:90;mso-position-horizontal-relative:char" type="_x0000_t34">
                  <v:stroke color="#575859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852;top:3767;width:1389;height:616;flip:y;rotation:90;mso-position-horizontal-relative:char" type="_x0000_t34">
                  <v:stroke color="#575859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-535;top:3767;width:1389;height:616;rotation:270;mso-position-horizontal-relative:char" type="_x0000_t34">
                  <v:stroke color="#575859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6505;top:1635;width:5654;height:615;flip:y;rotation:90;mso-position-horizontal-relative:char" type="_x0000_t34">
                  <v:stroke color="#575859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7797;top:3766;width:349;height:1376;rotation:180;mso-position-horizontal-relative:char" type="_x0000_t33">
                  <v:stroke color="#575859" weight="28440" joinstyle="miter" endcap="flat"/>
                  <v:fill o:detectmouseclick="t" on="false"/>
                  <w10:wrap type="none"/>
                </v:shape>
                <v:shape id="shape_0" ID="_s1043" stroked="t" o:allowincell="f" style="position:absolute;left:6505;top:1635;width:1290;height:615;flip:y;rotation:90;mso-position-horizontal-relative:char" type="_x0000_t34">
                  <v:stroke color="#575859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5020;top:1636;width:1487;height:615;rotation:270;mso-position-horizontal-relative:char" type="_x0000_t34">
                  <v:stroke color="#575859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854;top:1636;width:5654;height:615;rotation:270;mso-position-horizontal-relative:char" type="_x0000_t34">
                  <v:stroke color="#575859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99cc" stroked="t" o:allowincell="f" style="position:absolute;left:-1014;top:-167;width:2379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a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.BOILLEA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.DELATTRE</w:t>
                        </w:r>
                      </w:p>
                    </w:txbxContent>
                  </v:textbox>
                  <v:fill o:detectmouseclick="t" type="solid" color2="#ff6633" opacity="0.5"/>
                  <v:stroke color="#0099cc" weight="57240" joinstyle="miter" endcap="flat"/>
                  <w10:wrap type="none"/>
                </v:shape>
                <v:shape id="shape_0" fillcolor="#939ea9" stroked="t" o:allowincell="f" style="position:absolute;left:-6668;top:1965;width:2379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ectrice Financiè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.CARON</w:t>
                        </w:r>
                      </w:p>
                    </w:txbxContent>
                  </v:textbox>
                  <v:fill o:detectmouseclick="t" type="solid" color2="#6c6156" opacity="0.5"/>
                  <v:stroke color="#939ea9" weight="57240" joinstyle="miter" endcap="flat"/>
                  <w10:wrap type="none"/>
                </v:shape>
                <v:shape id="shape_0" fillcolor="#939ea9" stroked="t" o:allowincell="f" style="position:absolute;left:-2501;top:1965;width:2379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ectrice Commerci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. JOLY</w:t>
                        </w:r>
                      </w:p>
                    </w:txbxContent>
                  </v:textbox>
                  <v:fill o:detectmouseclick="t" type="solid" color2="#6c6156" opacity="0.5"/>
                  <v:stroke color="#939ea9" weight="57240" joinstyle="miter" endcap="flat"/>
                  <w10:wrap type="none"/>
                </v:shape>
                <v:shape id="shape_0" fillcolor="#939ea9" stroked="t" o:allowincell="f" style="position:absolute;left:276;top:1965;width:2379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ectrice Administrati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. WALLET</w:t>
                        </w:r>
                      </w:p>
                    </w:txbxContent>
                  </v:textbox>
                  <v:fill o:detectmouseclick="t" type="solid" color2="#6c6156" opacity="0.5"/>
                  <v:stroke color="#939ea9" weight="57240" joinstyle="miter" endcap="flat"/>
                  <w10:wrap type="none"/>
                </v:shape>
                <v:shape id="shape_0" fillcolor="#ffcc00" stroked="t" o:allowincell="f" style="position:absolute;left:1862;top:4097;width:2378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ice Accue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. COURJAL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939ea9" stroked="t" o:allowincell="f" style="position:absolute;left:4640;top:1965;width:2378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rectrice R.H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. BONNET</w:t>
                        </w:r>
                      </w:p>
                    </w:txbxContent>
                  </v:textbox>
                  <v:fill o:detectmouseclick="t" type="solid" color2="#6c6156" opacity="0.5"/>
                  <v:stroke color="#939ea9" weight="57240" joinstyle="miter" endcap="flat"/>
                  <w10:wrap type="none"/>
                </v:shape>
                <v:shape id="shape_0" fillcolor="#ffcc00" stroked="t" o:allowincell="f" style="position:absolute;left:-8057;top:4097;width:2379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é Comptabilit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rticuli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. BALEDENT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-5279;top:4097;width:2379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é Comptabilité Professionne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M.A. DEBELS 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-2500;top:4097;width:2378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sponsable Sec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. DELECROIX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-2501;top:6229;width:2379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ista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. BUSTA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. DAIL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. DOURD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. CAILL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. TERNOIS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-8057;top:6229;width:2379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ista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. DEGROO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. DUTERT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. KRET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. NGIELAIMAU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-5279;top:6229;width:2379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ssistant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. DEN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. FOUL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. KAZMIERCZ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. TIERTANT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4640;top:4097;width:2378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é Recrut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. FRISE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4640;top:6229;width:2378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ista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. GOD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. HECQU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. VATIER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1863;top:6229;width:2379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estion Administrativ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s Particulie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. BAN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. DEMAG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. LECOMTE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  <v:shape id="shape_0" fillcolor="#ffcc00" stroked="t" o:allowincell="f" style="position:absolute;left:1863;top:8361;width:2379;height:142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estion Administrative des Professionne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. DUMO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. PEUVR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. WATTEBLED</w:t>
                        </w:r>
                      </w:p>
                    </w:txbxContent>
                  </v:textbox>
                  <v:fill o:detectmouseclick="t" type="solid" color2="#0033ff" opacity="0.5"/>
                  <v:stroke color="#ffcc00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360" w:top="5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</w:t>
    </w:r>
    <w:r>
      <w:rPr>
        <w:i/>
        <w:u w:val="single"/>
      </w:rPr>
      <w:t>26/11/1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9:53:00Z</dcterms:created>
  <dc:creator>BALEDENT1</dc:creator>
  <dc:description/>
  <cp:keywords/>
  <dc:language>en-US</dc:language>
  <cp:lastModifiedBy>Lycée JCA Peltier</cp:lastModifiedBy>
  <cp:lastPrinted>2012-11-26T14:14:00Z</cp:lastPrinted>
  <dcterms:modified xsi:type="dcterms:W3CDTF">2013-12-03T10:17:00Z</dcterms:modified>
  <cp:revision>3</cp:revision>
  <dc:subject/>
  <dc:title>Organigramme De La Société Multi’ services Plus</dc:title>
</cp:coreProperties>
</file>